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The Hundredth Day Song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he Hundredth Day is finally here,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Finally here, finally here.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he Hundredth Day is finally here.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48"/>
        </w:rPr>
        <w:t>We’ve counted through the year.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Fifty plus fifty is one hundred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Seventy-five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889000" cy="901700"/>
            <wp:effectExtent l="0" t="0" r="0" b="0"/>
            <wp:wrapTight wrapText="bothSides">
              <wp:wrapPolygon edited="0">
                <wp:start x="13232" y="0"/>
                <wp:lineTo x="5570" y="3630"/>
                <wp:lineTo x="4409" y="4541"/>
                <wp:lineTo x="1851" y="7040"/>
                <wp:lineTo x="692" y="10911"/>
                <wp:lineTo x="921" y="18184"/>
                <wp:lineTo x="-230" y="18639"/>
                <wp:lineTo x="-230" y="21137"/>
                <wp:lineTo x="692" y="21370"/>
                <wp:lineTo x="2546" y="21370"/>
                <wp:lineTo x="11836" y="21370"/>
                <wp:lineTo x="18338" y="20004"/>
                <wp:lineTo x="18338" y="18184"/>
                <wp:lineTo x="20202" y="14543"/>
                <wp:lineTo x="20430" y="10911"/>
                <wp:lineTo x="21600" y="5451"/>
                <wp:lineTo x="21600" y="2720"/>
                <wp:lineTo x="18804" y="1356"/>
                <wp:lineTo x="14858" y="0"/>
                <wp:lineTo x="13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48"/>
        </w:rPr>
        <w:t>Plus twenty-five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10 x 10 and 5 x 20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4060</wp:posOffset>
            </wp:positionH>
            <wp:positionV relativeFrom="paragraph">
              <wp:posOffset>339090</wp:posOffset>
            </wp:positionV>
            <wp:extent cx="1860550" cy="1696085"/>
            <wp:effectExtent l="0" t="0" r="0" b="0"/>
            <wp:wrapTight wrapText="bothSides">
              <wp:wrapPolygon edited="0">
                <wp:start x="15900" y="0"/>
                <wp:lineTo x="5219" y="1036"/>
                <wp:lineTo x="5219" y="4159"/>
                <wp:lineTo x="1660" y="4421"/>
                <wp:lineTo x="-232" y="7285"/>
                <wp:lineTo x="3558" y="12487"/>
                <wp:lineTo x="8065" y="16651"/>
                <wp:lineTo x="11388" y="21335"/>
                <wp:lineTo x="12339" y="21335"/>
                <wp:lineTo x="12813" y="20815"/>
                <wp:lineTo x="19223" y="18994"/>
                <wp:lineTo x="20174" y="18214"/>
                <wp:lineTo x="17798" y="16651"/>
                <wp:lineTo x="19697" y="16130"/>
                <wp:lineTo x="17324" y="13266"/>
                <wp:lineTo x="16373" y="12487"/>
                <wp:lineTo x="19223" y="11449"/>
                <wp:lineTo x="19223" y="3637"/>
                <wp:lineTo x="17324" y="257"/>
                <wp:lineTo x="16851" y="0"/>
                <wp:lineTo x="15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48"/>
        </w:rPr>
        <w:t>100 pennies too.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                 </w:t>
      </w:r>
      <w:r>
        <w:rPr>
          <w:rFonts w:cs="Arial Rounded MT Bold" w:ascii="Arial Rounded MT Bold" w:hAnsi="Arial Rounded MT Bold"/>
          <w:sz w:val="48"/>
        </w:rPr>
        <w:t>4 big quarters and</w:t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.05pt;margin-top:24.35pt;width:71.95pt;height:50.95pt;mso-wrap-style:none;v-text-anchor:middle;rotation:339" type="_x0000_t136">
            <v:path textpathok="t"/>
            <v:textpath on="t" fitshape="t" string="100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 Rounded MT Bold" w:cs="Arial Rounded MT Bold" w:ascii="Arial Rounded MT Bold" w:hAnsi="Arial Rounded MT Bold"/>
          <w:sz w:val="48"/>
        </w:rPr>
        <w:t xml:space="preserve">         </w:t>
      </w:r>
      <w:r>
        <w:rPr>
          <w:rFonts w:cs="Arial Rounded MT Bold" w:ascii="Arial Rounded MT Bold" w:hAnsi="Arial Rounded MT Bold"/>
          <w:sz w:val="48"/>
        </w:rPr>
        <w:t>ten small dimes,</w:t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</w:t>
      </w:r>
      <w:r>
        <w:rPr>
          <w:rFonts w:cs="Arial Rounded MT Bold" w:ascii="Arial Rounded MT Bold" w:hAnsi="Arial Rounded MT Bold"/>
          <w:sz w:val="48"/>
        </w:rPr>
        <w:t>two half dollars,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       </w:t>
      </w:r>
      <w:r>
        <w:rPr>
          <w:rFonts w:cs="Arial Rounded MT Bold" w:ascii="Arial Rounded MT Bold" w:hAnsi="Arial Rounded MT Bold"/>
          <w:sz w:val="48"/>
        </w:rPr>
        <w:t>twenty nickels.</w:t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 </w:t>
      </w:r>
      <w:r>
        <w:rPr>
          <w:rFonts w:cs="Arial Rounded MT Bold" w:ascii="Arial Rounded MT Bold" w:hAnsi="Arial Rounded MT Bold"/>
          <w:sz w:val="48"/>
        </w:rPr>
        <w:t>10 x 10 and 5 x 20,</w:t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</w:t>
      </w:r>
      <w:r>
        <w:rPr>
          <w:rFonts w:cs="Arial Rounded MT Bold" w:ascii="Arial Rounded MT Bold" w:hAnsi="Arial Rounded MT Bold"/>
          <w:sz w:val="48"/>
        </w:rPr>
        <w:t>100 pennies too.</w:t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lang w:val="en-US" w:eastAsia="en-US"/>
        </w:rPr>
      </w:pPr>
      <w:r>
        <w:rPr>
          <w:rFonts w:cs="Arial Rounded MT Bold" w:ascii="Arial Rounded MT Bold" w:hAnsi="Arial Rounded MT Bold"/>
          <w:sz w:val="48"/>
          <w:lang w:val="en-US" w:eastAsia="en-US"/>
        </w:rPr>
        <w:pict>
          <v:shape id="shape_0" fillcolor="white" stroked="t" o:allowincell="f" style="position:absolute;margin-left:377.95pt;margin-top:10.7pt;width:72.95pt;height:58.5pt;mso-wrap-style:none;v-text-anchor:middle;rotation:21" type="_x0000_t136">
            <v:path textpathok="t"/>
            <v:textpath on="t" fitshape="t" string="100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48"/>
        </w:rPr>
        <w:t xml:space="preserve">               </w:t>
      </w:r>
      <w:r>
        <w:rPr>
          <w:rFonts w:cs="Arial Rounded MT Bold" w:ascii="Arial Rounded MT Bold" w:hAnsi="Arial Rounded MT Bold"/>
          <w:sz w:val="48"/>
        </w:rPr>
        <w:t>(repeat first 4 lines)</w:t>
      </w:r>
    </w:p>
    <w:p>
      <w:pPr>
        <w:pStyle w:val="Heading1"/>
        <w:rPr/>
      </w:pPr>
      <w:r>
        <w:rPr>
          <w:rFonts w:eastAsia="Arial Rounded MT Bold"/>
        </w:rPr>
        <w:t xml:space="preserve">          </w:t>
      </w:r>
      <w:r>
        <w:rPr/>
        <w:t xml:space="preserve">Tune: </w:t>
      </w:r>
      <w:r>
        <w:rPr>
          <w:u w:val="single"/>
        </w:rPr>
        <w:t>Mary Had a Little Lamb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34:00Z</dcterms:created>
  <dc:creator>gatesan</dc:creator>
  <dc:description/>
  <cp:keywords/>
  <dc:language>en-US</dc:language>
  <cp:lastModifiedBy>WASD</cp:lastModifiedBy>
  <cp:lastPrinted>2006-02-03T12:26:00Z</cp:lastPrinted>
  <dcterms:modified xsi:type="dcterms:W3CDTF">2007-01-11T15:47:00Z</dcterms:modified>
  <cp:revision>7</cp:revision>
  <dc:subject/>
  <dc:title>Hundred Day Song</dc:title>
</cp:coreProperties>
</file>